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dforms and Water Forms – Tourist Destinations in New Brunswick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rving Nature Park, Saint John, New Brunswick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pewell Rocks, Fundy National Park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. Martin’s Caves, St. Martin’s, New Brunswic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hoose </w:t>
      </w:r>
      <w:r>
        <w:rPr>
          <w:b/>
          <w:sz w:val="28"/>
          <w:szCs w:val="28"/>
        </w:rPr>
        <w:t xml:space="preserve">one </w:t>
      </w:r>
      <w:r>
        <w:rPr>
          <w:sz w:val="28"/>
          <w:szCs w:val="28"/>
        </w:rPr>
        <w:t>of the popular tourist destinations abov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On Microsoft Word, Power point, Smart Notebook or Photo story.  You may choose a colored background / font.      Title—Landforms and Water Forms – Tourist Destinatio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d one or two images of your chosen tourist destinati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d 3 facts that explain how landforms and/ or water forms have made this place a popular tourist in New Brunswic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d 3 facts that explain how the landform or water form naturally developed into what it is today.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Include a link to the official website of your chosen destination.  Explain how the structure/appearance of the website is intended to attract visit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14:00Z</dcterms:created>
  <dc:creator>ED18</dc:creator>
  <dc:description/>
  <dc:language>en-US</dc:language>
  <cp:lastModifiedBy>ED18</cp:lastModifiedBy>
  <dcterms:modified xsi:type="dcterms:W3CDTF">2011-11-21T18:22:00Z</dcterms:modified>
  <cp:revision>1</cp:revision>
  <dc:subject/>
  <dc:title/>
</cp:coreProperties>
</file>